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Карагайская средняя общеобразовательна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центр «Эндем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тодическая разработка занятия биологического круж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утешествие юных экологов в край загадочных хохуль»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>для учащихся 3-4 класс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</w:rPr>
        <w:t>Автор</w:t>
      </w:r>
      <w:r>
        <w:rPr/>
        <w:t xml:space="preserve">: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Трефилова Раиса Поликарповна,  </w:t>
      </w:r>
    </w:p>
    <w:p>
      <w:pPr>
        <w:pStyle w:val="Style16"/>
        <w:rPr/>
      </w:pPr>
      <w:r>
        <w:rPr/>
        <w:t xml:space="preserve">учитель биологии, руководитель экологического центра "Эндемик" МОУ "Карагайская средняя общеобразовательная школа № 2", с. Карагай Пермского края).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гай –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юных зоологов в край загадочных хохуль</w:t>
      </w:r>
    </w:p>
    <w:p>
      <w:pPr>
        <w:pStyle w:val="Normal"/>
        <w:jc w:val="center"/>
        <w:rPr/>
      </w:pPr>
      <w:r>
        <w:rPr/>
        <w:t>Занятие кружка  для учащихся 3-4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знакомление учащихся с образом жизни выхухоли русской, причинами сокращения её численности и мерами охраны, привлечение  внимания к проблеме   сохранения этого уникального живот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 Познакомить учащихся с особенностями строения тела выхухоли и приспособлениями к водному образу жизни.</w:t>
      </w:r>
    </w:p>
    <w:p>
      <w:pPr>
        <w:pStyle w:val="Normal"/>
        <w:jc w:val="both"/>
        <w:rPr/>
      </w:pPr>
      <w:r>
        <w:rPr/>
        <w:t>2. Отметить экологические факторы, которые приводят к уменьшению численности выхухоли.</w:t>
      </w:r>
    </w:p>
    <w:p>
      <w:pPr>
        <w:pStyle w:val="Normal"/>
        <w:jc w:val="both"/>
        <w:rPr/>
      </w:pPr>
      <w:r>
        <w:rPr/>
        <w:t>3. Развивать эмпатию и  творческие способности детей.</w:t>
      </w:r>
    </w:p>
    <w:p>
      <w:pPr>
        <w:pStyle w:val="Normal"/>
        <w:jc w:val="both"/>
        <w:rPr/>
      </w:pPr>
      <w:r>
        <w:rPr/>
        <w:t>4. Содействовать развитию коммуникативных качеств, взаимовыручки, поддержки и сплоченности детского коллект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едиапроектор, экран, компьютер, фильм ЦОДП «Русская выхухоль», плакат «Выхухоль – носатое чудо», карточки с буквами, карточки с заданиями, карандаши, бумага для записей. Подготовлена выставка книг с информацией о выхухо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орогие мои юные зоологи! Сегодня мы совершим путешествие в край небольших озер и малых рек. Там обитает редкое животное, которое занесено в Красную книгу России и Международную Красную книгу. Этот маленький зверёк появился на Земле несколько миллионов лет назад. Его потомки живут сейчас в реках бассейна Волги, Оки, Дона, Урала. Пермские учёные считают, что этот симпатичный зверёк обитал и на территории Пермского края, но в последние годы сведений о его обитании нет, поэтому он внесен в Красную книгу Среднего Урала  как вид, находящийся под угрозой исчезновения (показываем на выставке Красные книги). </w:t>
      </w:r>
    </w:p>
    <w:p>
      <w:pPr>
        <w:pStyle w:val="Normal"/>
        <w:jc w:val="both"/>
        <w:rPr/>
      </w:pPr>
      <w:r>
        <w:rPr/>
        <w:t>Наше путешествие будет коротким, но очень увлекательным. Вы готовы к путешествию?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да!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что мы возьмем с собой в поход?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палатки, рюкзаки, карту и компас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ещё что?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дружбу, взаимопомощь, хорошее настроение, знания!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Молодцы! Всё это необходимо для путешествия. Итак,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музыка.</w:t>
      </w:r>
    </w:p>
    <w:p>
      <w:pPr>
        <w:pStyle w:val="Normal"/>
        <w:jc w:val="both"/>
        <w:rPr/>
      </w:pPr>
      <w:r>
        <w:rPr/>
        <w:t>На экране появляется маршрут путешествия. Человечки бегут по дорожке и останавливаются перед поваленным дере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любое путешествие не обходится без препятствий. Что нам необходимо сделать? </w:t>
      </w:r>
    </w:p>
    <w:p>
      <w:pPr>
        <w:pStyle w:val="Normal"/>
        <w:jc w:val="both"/>
        <w:rPr/>
      </w:pPr>
      <w:r>
        <w:rPr>
          <w:b/>
        </w:rPr>
        <w:t>Ответ учащихся:</w:t>
      </w:r>
      <w:r>
        <w:rPr/>
        <w:t xml:space="preserve"> убрать дерево с доро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экране дерево перемещается в сторону, но перед человечками возникает знак «книга в круг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этот знак обозначает задание, которое вам предстоит выполнить. За правильно выполненное задание вы получите карточку с буквой. </w:t>
      </w:r>
    </w:p>
    <w:p>
      <w:pPr>
        <w:pStyle w:val="Normal"/>
        <w:jc w:val="both"/>
        <w:rPr/>
      </w:pPr>
      <w:r>
        <w:rPr/>
        <w:t>При нажатии курсора на знак, на экране высвечивается зад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В тех краях, куда мы идём, обитает животное, которое относится к классу Mammalia – это латинское название класса. Обнаружив математическую закономерность, назовите русское название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АЮ </w:t>
      </w:r>
      <w:r>
        <w:rPr/>
        <w:t xml:space="preserve">    </w:t>
      </w:r>
      <w:r>
        <w:rPr>
          <w:u w:val="single"/>
        </w:rPr>
        <w:t>МЛ</w:t>
      </w:r>
      <w:r>
        <w:rPr/>
        <w:t xml:space="preserve">       </w:t>
      </w:r>
      <w:r>
        <w:rPr>
          <w:u w:val="single"/>
        </w:rPr>
        <w:t>ИТ</w:t>
      </w:r>
      <w:r>
        <w:rPr/>
        <w:t xml:space="preserve">       </w:t>
      </w:r>
      <w:r>
        <w:rPr>
          <w:u w:val="single"/>
        </w:rPr>
        <w:t>Е_</w:t>
      </w:r>
      <w:r>
        <w:rPr/>
        <w:t xml:space="preserve">         </w:t>
      </w:r>
      <w:r>
        <w:rPr>
          <w:u w:val="single"/>
        </w:rPr>
        <w:t>ЕК</w:t>
      </w:r>
      <w:r>
        <w:rPr/>
        <w:t xml:space="preserve">     </w:t>
      </w:r>
      <w:r>
        <w:rPr>
          <w:u w:val="single"/>
        </w:rPr>
        <w:t>ЩИ</w:t>
      </w:r>
      <w:r>
        <w:rPr/>
        <w:t xml:space="preserve">         </w:t>
      </w:r>
      <w:r>
        <w:rPr>
          <w:u w:val="single"/>
        </w:rPr>
        <w:t>ОП</w: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         2           8        14           4        12            6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класс Млекопитающие, т.к. вскармливают детёнышей молоком. Загадочное животное относится к классу млекопит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Молодцы, ребята!  Вы получаете карточку с буквой Ы. Продолжаем наше путеше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Звучит музыка. На экране человечки бегут по дорожке и останавливаются на полянке. Здесь высвечивается знак «Зелёный кружок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Ребята, а вот и первый привал. Перед тем, как остановиться на привале, надо вспомнить правила поведения в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В лесу нужно говорить тихо, чтобы не испугать птиц и зверей.</w:t>
      </w:r>
    </w:p>
    <w:p>
      <w:pPr>
        <w:pStyle w:val="Normal"/>
        <w:jc w:val="both"/>
        <w:rPr/>
      </w:pPr>
      <w:r>
        <w:rPr/>
        <w:t>2. Нельзя ловить жуков, бабочек, стрекоз. Каждое животное имеет право на жизнь.</w:t>
      </w:r>
    </w:p>
    <w:p>
      <w:pPr>
        <w:pStyle w:val="Normal"/>
        <w:jc w:val="both"/>
        <w:rPr/>
      </w:pPr>
      <w:r>
        <w:rPr/>
        <w:t>3. Цветами нужно любоваться, а не срывать их на букеты.</w:t>
      </w:r>
    </w:p>
    <w:p>
      <w:pPr>
        <w:pStyle w:val="Normal"/>
        <w:jc w:val="both"/>
        <w:rPr/>
      </w:pPr>
      <w:r>
        <w:rPr/>
        <w:t>4. Нельзя выбрасывать мусор в лесу, необходимо взять его с собой и выбросить дома в мусорный контейнер.</w:t>
      </w:r>
    </w:p>
    <w:p>
      <w:pPr>
        <w:pStyle w:val="Normal"/>
        <w:jc w:val="both"/>
        <w:rPr/>
      </w:pPr>
      <w:r>
        <w:rPr/>
        <w:t>5. Нельзя загрязнять воду, потому что она является домом для водных животных.</w:t>
      </w:r>
    </w:p>
    <w:p>
      <w:pPr>
        <w:pStyle w:val="Normal"/>
        <w:jc w:val="both"/>
        <w:rPr/>
      </w:pPr>
      <w:r>
        <w:rPr/>
        <w:t>6. Нельзя близко подходить к гнездам, птицы могут бросить их, и птенцы погибнут.</w:t>
      </w:r>
    </w:p>
    <w:p>
      <w:pPr>
        <w:pStyle w:val="Normal"/>
        <w:jc w:val="both"/>
        <w:rPr/>
      </w:pPr>
      <w:r>
        <w:rPr/>
        <w:t xml:space="preserve">(На экране появляются природоохранные знаки)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Вы отлично справились с этим заданием и получаете карточку с буквой 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должим наше путешествие. </w:t>
      </w:r>
    </w:p>
    <w:p>
      <w:pPr>
        <w:pStyle w:val="Normal"/>
        <w:jc w:val="both"/>
        <w:rPr/>
      </w:pPr>
      <w:r>
        <w:rPr/>
        <w:t>Снова звучит музыка. На экране высвечивается знак воп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Ребята, вам надо ответить на вопрос.</w:t>
      </w:r>
      <w:r>
        <w:rPr>
          <w:b/>
        </w:rPr>
        <w:t xml:space="preserve"> </w:t>
      </w:r>
      <w:r>
        <w:rPr/>
        <w:t>Скажите,  чем питаются ежи? ( на экране -ёж)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ежи едят насекомых и их личинок, дождевых червей ( картинка – питание еж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Верно!</w:t>
      </w:r>
      <w:r>
        <w:rPr>
          <w:b/>
        </w:rPr>
        <w:t xml:space="preserve"> </w:t>
      </w:r>
      <w:r>
        <w:rPr/>
        <w:t>Ежи относятся к отряду насекомоядных. К этому же отряду относится и животное, которое мы увидим в конечном пункте нашего путешествия. Помимо насекомых это животное питается моллюсками, пиявками, мелкими рыбёшками. За правильный ответ вы получаете карточку с буквой В.</w:t>
      </w:r>
    </w:p>
    <w:p>
      <w:pPr>
        <w:pStyle w:val="Normal"/>
        <w:jc w:val="both"/>
        <w:rPr/>
      </w:pPr>
      <w:r>
        <w:rPr/>
        <w:t>Продолжаем  наш по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экране бегущие человечки останавливаются перед рекой.</w:t>
      </w:r>
    </w:p>
    <w:p>
      <w:pPr>
        <w:pStyle w:val="Normal"/>
        <w:jc w:val="both"/>
        <w:rPr/>
      </w:pPr>
      <w:r>
        <w:rPr/>
        <w:t>Ребята выполняют задание «Переправа». Группа делится на команды по два-три человека. Учащиеся «переплывают реку», совершая соответствующие движения руками – это физкультминутка.  Получают букву 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а берегу реки  нас ждёт знак вопроса. А это означает, что  надо ответить на вопрос. Что помогает загадочному зверьку передвигаться в воде?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он плавает с помощью лапок, на которых есть перепонки (картинка – лапки выхухоли)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как вы думаете, помогает ли плаванию хвост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хвост может служить рулём при передвижении в воде (на слайде  картинка – хвост выхухоли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Ответ правильный  и у вас прибавляется ещё одна буква. Это буква 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рогие мои путешественники, продолжим наш поход! </w:t>
      </w:r>
    </w:p>
    <w:p>
      <w:pPr>
        <w:pStyle w:val="Normal"/>
        <w:jc w:val="both"/>
        <w:rPr/>
      </w:pPr>
      <w:r>
        <w:rPr/>
        <w:t>Человечки прибегают ко второму знаку «Зелёный круж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вот и второй привал.</w:t>
      </w:r>
      <w:r>
        <w:rPr>
          <w:b/>
        </w:rPr>
        <w:t xml:space="preserve"> </w:t>
      </w:r>
      <w:r>
        <w:rPr/>
        <w:t>Здесь необходимо выполнить второе задание. Это ребус. Ответом является название вымершего животного, которое является родственником слонов. Ребята получают карточки с ребусом и листочки бумаги для выполнения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274320</wp:posOffset>
                </wp:positionV>
                <wp:extent cx="33718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62.5pt;mso-wrap-distance-left:9.05pt;mso-wrap-distance-right:9.05pt;mso-wrap-distance-top:0pt;mso-wrap-distance-bottom:0pt;margin-top:21.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4"/>
          <w:szCs w:val="144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335280</wp:posOffset>
            </wp:positionV>
            <wp:extent cx="1066800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978535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</w:t>
      </w:r>
      <w:r>
        <w:rPr>
          <w:sz w:val="144"/>
          <w:szCs w:val="14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727075" cy="793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62.5pt;mso-wrap-distance-left:9.05pt;mso-wrap-distance-right:9.05pt;mso-wrap-distance-top:0pt;mso-wrap-distance-bottom:0pt;margin-top:25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641985" cy="793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,,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62.5pt;mso-wrap-distance-left:9.05pt;mso-wrap-distance-right:9.05pt;mso-wrap-distance-top:0pt;mso-wrap-distance-bottom:0pt;margin-top:7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,,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Ответ учащихся:</w:t>
      </w:r>
      <w:r>
        <w:rPr/>
        <w:t xml:space="preserve"> это мамонт (на слайде – картинка мамонт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За правильный ответ вы получаете букву Л. </w:t>
      </w:r>
    </w:p>
    <w:p>
      <w:pPr>
        <w:pStyle w:val="Normal"/>
        <w:rPr/>
      </w:pPr>
      <w:r>
        <w:rPr/>
        <w:t xml:space="preserve">Мамонты вымерли, но когда-то они обитали рядом с этими зверьками, дошедшими до наших дней в почти не измененном виде.  Таких животных называют  реликтами или живыми ископаемым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вучит музыка. Человечки прибегают на опушку леса, где располагается знак «Книга в круг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Ребята, вам необходимо выполнить задание «Магический квадрат». Вычеркните из строк квадрата буквы А, Е, Р, Л и прочитайте название заповедника, в котором охраняется этот удивительный зверё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386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91"/>
        <w:gridCol w:w="395"/>
        <w:gridCol w:w="391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 учащихся:</w:t>
      </w:r>
      <w:r>
        <w:rPr/>
        <w:t xml:space="preserve"> Окский заповедник (слайды – Окский заповедни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Вы – очень смышлёные путешественники!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иниатюрный зверёк обладает очень красивым и прочным мехом, поэтому раньше его отлавливали для получения пушнины.  В 1957 году в России на добычу этого животного ввели полный запрет, действующий до сих пор.  Это животное охраняется в Воронежском, Воронинском, Керженском, Мордовском, Окском, Хопёрском заповедниках и примерно в 80 заказниках России, а также в Луганском заповеднике Украины. За правильный ответ вы получаете ещё одну карточку с буквой. Это буква Ь.</w:t>
      </w:r>
      <w:r>
        <w:rPr/>
        <w:t xml:space="preserve"> </w:t>
      </w:r>
    </w:p>
    <w:p>
      <w:pPr>
        <w:pStyle w:val="Normal"/>
        <w:jc w:val="both"/>
        <w:rPr/>
      </w:pPr>
      <w:r>
        <w:rPr/>
        <w:t>Человечки бегут дальше и останавливаются перед болотом. Его необходимо пройти цепочкой по «кочкам» - листам газетной бумаги форматом А4. Если кто-то «провалился в болото», то команда начинает движение зан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я рада, что и это препятствие вы преодолели, получайте букву Х.</w:t>
      </w:r>
    </w:p>
    <w:p>
      <w:pPr>
        <w:pStyle w:val="Normal"/>
        <w:jc w:val="both"/>
        <w:rPr/>
      </w:pPr>
      <w:r>
        <w:rPr/>
        <w:t>До конца нашего путешествия осталось преодолеть небольшое рас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экране знак «книга в круге»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выполняем третье задание.  Игра «Данетка». В нашем путешествии мы уже многое узнали о таинственном животном. Я читаю утверждения, а вы должны сказать, правильно оно или нет. Мне нужны два помощника. Один  на доске  ставит минус, если утверждение неправильно, другой – знак плюс, если утверждение верное. Начина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я:</w:t>
      </w:r>
    </w:p>
    <w:p>
      <w:pPr>
        <w:pStyle w:val="Normal"/>
        <w:jc w:val="both"/>
        <w:rPr/>
      </w:pPr>
      <w:r>
        <w:rPr/>
        <w:t>1. Это животное прекрасно плавает в воде. ДА!(на доске - плюс)</w:t>
      </w:r>
    </w:p>
    <w:p>
      <w:pPr>
        <w:pStyle w:val="Normal"/>
        <w:jc w:val="both"/>
        <w:rPr/>
      </w:pPr>
      <w:r>
        <w:rPr/>
        <w:t>2. Таинственный зверёк обитает на территории Ворожежского, Окского, Мордовского заповедников. ДА!</w:t>
      </w:r>
    </w:p>
    <w:p>
      <w:pPr>
        <w:pStyle w:val="Normal"/>
        <w:jc w:val="both"/>
        <w:rPr/>
      </w:pPr>
      <w:r>
        <w:rPr/>
        <w:t>3. У зверька  отсутствует  хвостик. НЕТ! (на доске - минус)</w:t>
      </w:r>
    </w:p>
    <w:p>
      <w:pPr>
        <w:pStyle w:val="Normal"/>
        <w:jc w:val="both"/>
        <w:rPr/>
      </w:pPr>
      <w:r>
        <w:rPr/>
        <w:t>4. Животное является ровесником мамонта. ДА!</w:t>
      </w:r>
    </w:p>
    <w:p>
      <w:pPr>
        <w:pStyle w:val="Normal"/>
        <w:jc w:val="both"/>
        <w:rPr/>
      </w:pPr>
      <w:r>
        <w:rPr/>
        <w:t>5. Наш таинственный зверёк любит лакомиться насекомыми, пиявками, моллюсками. ДА!</w:t>
      </w:r>
    </w:p>
    <w:p>
      <w:pPr>
        <w:pStyle w:val="Normal"/>
        <w:jc w:val="both"/>
        <w:rPr/>
      </w:pPr>
      <w:r>
        <w:rPr/>
        <w:t>6. Это животное относится к классу рыб. НЕТ!</w:t>
      </w:r>
    </w:p>
    <w:p>
      <w:pPr>
        <w:pStyle w:val="Normal"/>
        <w:jc w:val="both"/>
        <w:rPr/>
      </w:pPr>
      <w:r>
        <w:rPr/>
        <w:t>7. Этот зверёк занесен в Красую книгу. ДА!</w:t>
      </w:r>
    </w:p>
    <w:p>
      <w:pPr>
        <w:pStyle w:val="Normal"/>
        <w:jc w:val="both"/>
        <w:rPr/>
      </w:pPr>
      <w:r>
        <w:rPr/>
        <w:t xml:space="preserve">Итак, подводим итоги. Помощники называют количество плюсов (5) и минусов (2). </w:t>
      </w:r>
    </w:p>
    <w:p>
      <w:pPr>
        <w:pStyle w:val="Normal"/>
        <w:jc w:val="both"/>
        <w:rPr/>
      </w:pPr>
      <w:r>
        <w:rPr/>
        <w:t>Количество плюсов показывает, сколько минут может пробыть под водой наш удивительный зверёк. Правильно, пять минут! А количество минусов показывает, сколько ноздрей у этого животного. Действительно, на небольшом хоботке у него 2 ноздри. Это животное для дыхания высовывает хоботок из воды, вдыхает воздух через ноздри и снова плавает под водой. За выполненное задание вы получаете букву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таинственном животном сложены стихи:</w:t>
      </w:r>
    </w:p>
    <w:p>
      <w:pPr>
        <w:pStyle w:val="Normal"/>
        <w:jc w:val="both"/>
        <w:rPr/>
      </w:pPr>
      <w:r>
        <w:rPr/>
        <w:t>Это маленький зверек,</w:t>
      </w:r>
    </w:p>
    <w:p>
      <w:pPr>
        <w:pStyle w:val="Normal"/>
        <w:jc w:val="both"/>
        <w:rPr/>
      </w:pPr>
      <w:r>
        <w:rPr/>
        <w:t>Вместо носа -  хоботок,</w:t>
      </w:r>
    </w:p>
    <w:p>
      <w:pPr>
        <w:pStyle w:val="Normal"/>
        <w:jc w:val="both"/>
        <w:rPr/>
      </w:pPr>
      <w:r>
        <w:rPr/>
        <w:t>Он себе построит дом</w:t>
      </w:r>
    </w:p>
    <w:p>
      <w:pPr>
        <w:pStyle w:val="Normal"/>
        <w:jc w:val="both"/>
        <w:rPr/>
      </w:pPr>
      <w:r>
        <w:rPr/>
        <w:t>Там, где тихий водоем.</w:t>
      </w:r>
    </w:p>
    <w:p>
      <w:pPr>
        <w:pStyle w:val="Normal"/>
        <w:jc w:val="both"/>
        <w:rPr/>
      </w:pPr>
      <w:r>
        <w:rPr/>
        <w:t>Под водой и подо льдом</w:t>
      </w:r>
    </w:p>
    <w:p>
      <w:pPr>
        <w:pStyle w:val="Normal"/>
        <w:jc w:val="both"/>
        <w:rPr/>
      </w:pPr>
      <w:r>
        <w:rPr/>
        <w:t>Пищу он отыщет в нем.</w:t>
      </w:r>
    </w:p>
    <w:p>
      <w:pPr>
        <w:pStyle w:val="Normal"/>
        <w:jc w:val="both"/>
        <w:rPr/>
      </w:pPr>
      <w:r>
        <w:rPr/>
        <w:t>Древний род имеет кроха:</w:t>
      </w:r>
    </w:p>
    <w:p>
      <w:pPr>
        <w:pStyle w:val="Normal"/>
        <w:jc w:val="both"/>
        <w:rPr/>
      </w:pPr>
      <w:r>
        <w:rPr/>
        <w:t>Мамонт жил с ним в ту эпоху,</w:t>
      </w:r>
    </w:p>
    <w:p>
      <w:pPr>
        <w:pStyle w:val="Normal"/>
        <w:jc w:val="both"/>
        <w:rPr/>
      </w:pPr>
      <w:r>
        <w:rPr/>
        <w:t>А не вымер отчего же?</w:t>
      </w:r>
    </w:p>
    <w:p>
      <w:pPr>
        <w:pStyle w:val="Normal"/>
        <w:jc w:val="both"/>
        <w:rPr/>
      </w:pPr>
      <w:r>
        <w:rPr/>
        <w:t>Потому что остороже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сейчас из букв сложите название загадочного животного, к которому мы пришли в гости (если дети затрудняются, то можно подсказать, чтобы они обратили внимание на цифры, которые написаны на обороте карточек, цифры показывают номер буквы в слове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 учащихся:</w:t>
      </w:r>
      <w:r>
        <w:rPr/>
        <w:t xml:space="preserve"> ВЫХУХОЛЬ.  (Звучат аплодисменты)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Пришла пора познакомиться с этим таинственным животным, перед вами портрет нашего незнакомца (на доске размещается  плакат, на слайде – изображение выхухоли). Этот маленький зверёк обитает только в России, и мы должны его сохранить. На книжной выставке представлены книги, в которых дана информация о выхухо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ше путешествие завершается. Мы  прибыли в царство загадочных хохулей, так ласково в народе называют русскую выхухоль. Это Сельцовское опытное выхухолевое охотничье хозяйство во Владимирской области. Оно создано в 1985 году решением Владимирского облисполкома на площади в 17 тыс. га. Основной принцип деятельности этого охотхозяйства - сочетание охраны выхухоли и рационального использования охотничье-промысловых животных.</w:t>
      </w:r>
    </w:p>
    <w:p>
      <w:pPr>
        <w:pStyle w:val="Normal"/>
        <w:jc w:val="both"/>
        <w:rPr/>
      </w:pPr>
      <w:r>
        <w:rPr/>
        <w:t>А сейчас давайте понаблюдаем за этим удивительным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смотр фильма</w:t>
      </w:r>
      <w:r>
        <w:rPr/>
        <w:t xml:space="preserve">  Центра охраны дикой природы «Русская выхухо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росмотра фильма организуем беседу с деть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вопросы для бесе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территориях обитает выхухол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его называют «ровесником мамонта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размеры у этого зверь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это животное приспособлено к полуводному образу жизн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но пита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в последние годы численность этого животного сокращается? (на слайде – причины снижения численности выхухо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жите, что вам запомнилось из фильм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чется ли вам помочь этому животно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вы скажете своему папе или брату, если они пойдут на рыбалк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необходимо охранять выхухоль? Как каждый из нас может помочь этому зверьку выжить?</w:t>
      </w:r>
    </w:p>
    <w:p>
      <w:pPr>
        <w:pStyle w:val="Normal"/>
        <w:ind w:left="360" w:hanging="0"/>
        <w:jc w:val="both"/>
        <w:rPr/>
      </w:pPr>
      <w:r>
        <w:rPr/>
        <w:t>( на слайде – меры охраны)</w:t>
      </w:r>
    </w:p>
    <w:p>
      <w:pPr>
        <w:pStyle w:val="Normal"/>
        <w:ind w:left="360" w:hanging="0"/>
        <w:jc w:val="both"/>
        <w:rPr/>
      </w:pPr>
      <w:r>
        <w:rPr/>
        <w:t xml:space="preserve">Ребята высказывают свои предположения и предложения. Очень важно выслушать всех и поддержать инициативы детей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Рефлексия.</w:t>
      </w:r>
      <w:r>
        <w:rPr/>
        <w:t xml:space="preserve"> </w:t>
      </w:r>
    </w:p>
    <w:p>
      <w:pPr>
        <w:pStyle w:val="Style16"/>
        <w:rPr/>
      </w:pPr>
      <w:r>
        <w:rPr/>
        <w:t xml:space="preserve">Предлагаем детям ответить на вопрос: «С какой просьбой обратилась бы выхухоль к людям? (в целом или к конкретному человеку)». </w:t>
      </w:r>
    </w:p>
    <w:p>
      <w:pPr>
        <w:pStyle w:val="Style16"/>
        <w:rPr/>
      </w:pPr>
      <w:r>
        <w:rPr/>
        <w:t xml:space="preserve">Учащиеся пишут на листочках и затем зачитывают свои мини-сочинения.  </w:t>
      </w:r>
    </w:p>
    <w:p>
      <w:pPr>
        <w:pStyle w:val="Style16"/>
        <w:rPr/>
      </w:pPr>
      <w:r>
        <w:rPr/>
        <w:t xml:space="preserve">В заключение занятия благодарим детей за активную работу, раздаём вырезанные по контуру фигурки выхухоли и листовки в защиту выхухоли. При этом можно </w:t>
      </w:r>
      <w:r>
        <w:rPr>
          <w:lang w:val="en-US"/>
        </w:rPr>
        <w:t>c</w:t>
      </w:r>
      <w:r>
        <w:rPr/>
        <w:t>сказать примерно следующее</w:t>
      </w:r>
      <w:r>
        <w:rPr>
          <w:lang w:val="en-US"/>
        </w:rPr>
        <w:t>:</w:t>
      </w:r>
    </w:p>
    <w:p>
      <w:pPr>
        <w:pStyle w:val="Style16"/>
        <w:rPr/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 xml:space="preserve">Обращаем внимание, что дополнительную информацию о выхухоли русской можно найти на сайте </w:t>
      </w:r>
      <w:hyperlink r:id="rId5">
        <w:r>
          <w:rPr>
            <w:rStyle w:val="InternetLink"/>
          </w:rPr>
          <w:t>http://www.biodiversity.ru/programs/vyhuh/proj05-06/action.html</w:t>
        </w:r>
      </w:hyperlink>
      <w:r>
        <w:rPr/>
        <w:t xml:space="preserve">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логия: Школьная энциклопедия/ Редкол.АА.Каменский, Е.А.Криксунов, Р.А.Матвеева идр.- М.: Большая Российская энциклопедия, 2004, с. 38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ведники СССР. Заповедники европейской части РСФСР. Ч. II / Под общ. ред. В.Е.Соколова, Е.Е.Сыроечковского. – М.: Мысль 1989, с. 61-62, с. 17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ая книга РСФСР (Животные). Сост. В.А.ЗабродинА. М.Колосов. – М.: Россельхозиздат, 1987, с. 14-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ё Прикамье. Береги свой дом: эколого-краеведческая хрестоматия/Е.А.Черных, Т.В.Похожаева. – Пермь: Пушка, 200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занятию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готовка занятия.</w:t>
      </w:r>
    </w:p>
    <w:p>
      <w:pPr>
        <w:pStyle w:val="Normal"/>
        <w:ind w:left="360" w:hanging="0"/>
        <w:jc w:val="both"/>
        <w:rPr/>
      </w:pPr>
      <w:r>
        <w:rPr/>
        <w:t>Для занятия разрабатываются занимательные задания в форме ребуса, математической головоломки и магического квадрата. Для того, чтобы дети быстро справились с этими заданиями, необходимо на предыдущих занятиях кружка предложить детям подобные задания по другой теме, напомнить, как решаются ребусы.</w:t>
      </w:r>
    </w:p>
    <w:p>
      <w:pPr>
        <w:pStyle w:val="Normal"/>
        <w:ind w:left="360" w:hanging="0"/>
        <w:jc w:val="both"/>
        <w:rPr/>
      </w:pPr>
      <w:r>
        <w:rPr/>
        <w:t>Можно предложить детям подготовить природоохранные знаки, в этом случае дети называют правило и показывают свой знак.</w:t>
      </w:r>
    </w:p>
    <w:p>
      <w:pPr>
        <w:pStyle w:val="Normal"/>
        <w:ind w:left="360" w:hanging="0"/>
        <w:jc w:val="both"/>
        <w:rPr/>
      </w:pPr>
      <w:r>
        <w:rPr/>
        <w:t>У детей необходимо развивать все каналы восприятия, поэтому подбираем соответствующие формы деятельности. Для развития тактильных ощущений предлагаем детям карточки с буквами, карточки с заданиями, вырезанные по контуру фигурки выхухоли.</w:t>
      </w:r>
    </w:p>
    <w:p>
      <w:pPr>
        <w:pStyle w:val="Normal"/>
        <w:ind w:left="360" w:hanging="0"/>
        <w:jc w:val="both"/>
        <w:rPr/>
      </w:pPr>
      <w:r>
        <w:rPr/>
        <w:t>Для развития визуального канала используется электронная презентация и фильм. Для развития аудиального канала – фильм и музыкальное сопровождение за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Место для занятия </w:t>
      </w:r>
      <w:r>
        <w:rPr/>
        <w:t>– зал, рекреация или просторный класс, где можно провести физкультминутки и создать ощущение, что дети находятся в путешеств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дение занятия.</w:t>
      </w:r>
    </w:p>
    <w:p>
      <w:pPr>
        <w:pStyle w:val="Normal"/>
        <w:ind w:left="360" w:hanging="0"/>
        <w:jc w:val="both"/>
        <w:rPr/>
      </w:pPr>
      <w:r>
        <w:rPr/>
        <w:t xml:space="preserve">Необходимо учесть возрастные особенности учащихся начальных классов. Занятие должно сочетать интеллектуальные виды деятельности с подвижными, поэтому различные задания и  вопросы чередуются с физкультминутками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ление  полученных знаний проводится в ходе игры «Данетка», в ходе  беседы и частично в ходе рефлек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лексивные упражнения приучают учащихся осмысливать информацию и осознавать своё отношение к реальным фактам, в частности, к проблемам сохранения выхухо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ым условием является мотивация детей к чтению дополнительной литературы о выхухоли.</w:t>
      </w:r>
    </w:p>
    <w:p>
      <w:pPr>
        <w:pStyle w:val="Normal"/>
        <w:jc w:val="both"/>
        <w:rPr/>
      </w:pPr>
      <w:r>
        <w:rPr/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для учителя </w:t>
      </w:r>
    </w:p>
    <w:p>
      <w:pPr>
        <w:pStyle w:val="Style16"/>
        <w:rPr>
          <w:b/>
          <w:b/>
        </w:rPr>
      </w:pPr>
      <w:r>
        <w:rPr/>
        <w:t xml:space="preserve">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4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4"/>
        <w:rPr>
          <w:b w:val="false"/>
          <w:b w:val="false"/>
        </w:rPr>
      </w:pPr>
      <w:hyperlink r:id="rId7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</w:t>
      </w:r>
      <w:bookmarkStart w:id="4" w:name="OLE_LINK8"/>
      <w:r>
        <w:rPr/>
        <w:t>Знакомьтесь: русская выхухоль», видеостудия заповедника «Керженский»</w:t>
      </w:r>
      <w:bookmarkEnd w:id="4"/>
      <w:r>
        <w:rPr/>
        <w:t xml:space="preserve">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  <w:bookmarkStart w:id="5" w:name="OLE_LINK6"/>
      <w:bookmarkStart w:id="6" w:name="OLE_LINK5"/>
      <w:bookmarkStart w:id="7" w:name="OLE_LINK6"/>
      <w:bookmarkStart w:id="8" w:name="OLE_LINK5"/>
      <w:bookmarkEnd w:id="7"/>
      <w:bookmarkEnd w:id="8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источники информации</w:t>
      </w:r>
    </w:p>
    <w:p>
      <w:pPr>
        <w:pStyle w:val="Normal"/>
        <w:ind w:left="360" w:hanging="0"/>
        <w:jc w:val="both"/>
        <w:rPr/>
      </w:pPr>
      <w:r>
        <w:rPr/>
        <w:t xml:space="preserve">http://www.floranimal.ru/pages/animal 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Cs/>
      <w:kern w:val="2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Style17">
    <w:name w:val="сайт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biodiversity.ru/programs/vyhuh/proj05-06/action.html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hyperlink" Target="http://www.biodiversity.ru/programs/vyhuh/gallery/video.html" TargetMode="External"/><Relationship Id="rId8" Type="http://schemas.openxmlformats.org/officeDocument/2006/relationships/hyperlink" Target="http://www.biodiversity.ru/programs/vyhuh/proj05-06/action.html" TargetMode="External"/><Relationship Id="rId9" Type="http://schemas.openxmlformats.org/officeDocument/2006/relationships/hyperlink" Target="http://www.biodiversity.ru/programs/vyhuh/vyhuh-leaflet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49:00Z</dcterms:created>
  <dc:creator>эколог</dc:creator>
  <dc:description/>
  <cp:keywords/>
  <dc:language>en-US</dc:language>
  <cp:lastModifiedBy>Natasha Novoselova</cp:lastModifiedBy>
  <dcterms:modified xsi:type="dcterms:W3CDTF">2009-10-29T22:33:00Z</dcterms:modified>
  <cp:revision>33</cp:revision>
  <dc:subject/>
  <dc:title/>
</cp:coreProperties>
</file>